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</w:rPr>
        <w:t>(a)  Part 1:  Firing Up the Bunsen Bur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come to Chemistry!  You’re probably shaking in your boots, wondering what terrible things will be found in this bo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Don’t worry!  We’re going to ease into this chemistry thing by learning the basic vocabulary of chemistry – things like the metric system, data manipulation, and the atom.  By the time you’re done with this section, I’m sure you’ll feel a lot more comfortable with chemistry than you do 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… take a deep breath and turn the p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35:00Z</dcterms:created>
  <dc:creator>Ian Guch</dc:creator>
  <dc:description/>
  <cp:keywords/>
  <dc:language>en-US</dc:language>
  <cp:lastModifiedBy>Ian Guch</cp:lastModifiedBy>
  <dcterms:modified xsi:type="dcterms:W3CDTF">2011-03-30T14:35:00Z</dcterms:modified>
  <cp:revision>2</cp:revision>
  <dc:subject/>
  <dc:title>(a)  Part 1:  Firing Up The Bunsen Burner</dc:title>
</cp:coreProperties>
</file>